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Datum : …./…./…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Bischoffsheim Instituut</w:t>
      </w:r>
      <w:r>
        <w:rPr>
          <w:b/>
        </w:rPr>
        <w:t xml:space="preserve">                     </w:t>
      </w:r>
      <w:r>
        <w:rPr/>
        <w:t xml:space="preserve">Klas : ……………………..              Leraar : </w:t>
      </w:r>
      <w:r>
        <w:rPr>
          <w:b/>
        </w:rPr>
        <w:t>Meneer GOORDEN</w:t>
      </w:r>
    </w:p>
    <w:p>
      <w:pPr>
        <w:pStyle w:val="Normal"/>
        <w:jc w:val="center"/>
        <w:rPr/>
      </w:pPr>
      <w:r>
        <w:rPr>
          <w:b/>
          <w:u w:val="single"/>
        </w:rPr>
        <w:t>VOCABULAIRE</w:t>
      </w:r>
      <w:r>
        <w:rPr>
          <w:rFonts w:cs="Arial Black" w:ascii="Arial Black" w:hAnsi="Arial Black"/>
          <w:u w:val="single"/>
        </w:rPr>
        <w:t xml:space="preserve"> CONTRAIRES</w:t>
      </w:r>
      <w:r>
        <w:rPr>
          <w:b/>
          <w:u w:val="single"/>
        </w:rPr>
        <w:t xml:space="preserve"> / WOORDENSCHAT </w:t>
      </w:r>
      <w:r>
        <w:rPr>
          <w:rFonts w:cs="Arial Black" w:ascii="Arial Black" w:hAnsi="Arial Black"/>
          <w:u w:val="single"/>
        </w:rPr>
        <w:t>TEGENGESTELDEN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268"/>
        <w:gridCol w:w="851"/>
        <w:gridCol w:w="2268"/>
        <w:gridCol w:w="2268"/>
      </w:tblGrid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CHE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END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KOP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RRIV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ANKOM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RTI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TREKK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TTRAP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N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JETER / LANC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OOIEN / WERP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HA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OOG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EA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O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A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ELIJK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OI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IN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NG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T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R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RO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OUD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MMENC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EGINN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INIR / TERMIN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INDIG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U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O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NG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SSUS / S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SSOUS / SO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NDER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IFFIC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EILIJ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C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(GE)MAKKELIJK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ONN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V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END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EM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OU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AC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ARD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TRO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AU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AR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REED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VEIL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KK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NDOR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N SLAAP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I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W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ERK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U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KEE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JUS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JUIST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ER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OE / DIC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OUVE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ENTI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IEF / BRAA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ECH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OUT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R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I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IG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GER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HABILLER (S’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AAN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KLEDEN (ZICH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SHABILLER (S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UIT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KLEDEN (ZICH)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JEU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JO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IEU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UD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JOYEU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LI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RIS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OEVIG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G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IC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OU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WAAR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RA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API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AUW / SNEL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UIL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OOG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OUVRI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PENEN / OPEN DO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ERM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LUITEN / TOE DO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UV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R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ICH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IJK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T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LE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RA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ROOT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LE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O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I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EEG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ICHTBI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O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OP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PROPER / SCHO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UIL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I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CH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LEUR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UIL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IR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REK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SS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UW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GRE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ANGENA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DES</w:t>
            </w:r>
            <w:r>
              <w:rPr>
                <w:rFonts w:cs="Arial" w:ascii="Arial" w:hAnsi="Arial"/>
                <w:color w:val="000000"/>
                <w:lang w:eastAsia="fr-FR"/>
              </w:rPr>
              <w:t>AGRE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AANGENAAM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IM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HOUDEN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 xml:space="preserve"> V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TE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EEN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 xml:space="preserve"> HEKEL </w:t>
            </w: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HEBBEN AA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ON MARCH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OEDKOO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UUR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ASS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RE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EPAR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ERSTELL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LUK (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>HET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LCH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GELUK (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>HET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R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AU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U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KOOKT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HO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UI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DA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INN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PA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TREK (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>HET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RRIVE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ANKOMST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RR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CH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V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ÓÓR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AGN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INN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ERLIEZ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PERDRE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AAR BOVEN GA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SCEND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 xml:space="preserve">NAAR BENEDEN </w:t>
            </w:r>
            <w:r>
              <w:rPr>
                <w:rFonts w:cs="Arial" w:ascii="Arial" w:hAnsi="Arial"/>
                <w:b/>
                <w:color w:val="000000"/>
                <w:sz w:val="18"/>
                <w:lang w:eastAsia="fr-FR"/>
              </w:rPr>
              <w:t>GAA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RD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LIEZ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ETROUV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ERUGVINDEN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EIN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E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AUCOUP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ELEEF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IM</w:t>
            </w:r>
            <w:r>
              <w:rPr>
                <w:rFonts w:cs="Arial" w:ascii="Arial" w:hAnsi="Arial"/>
                <w:color w:val="000000"/>
                <w:lang w:eastAsia="fr-FR"/>
              </w:rPr>
              <w:t>PO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BELEEFD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UD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OORZICHT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IM</w:t>
            </w:r>
            <w:r>
              <w:rPr>
                <w:rFonts w:cs="Arial" w:ascii="Arial" w:hAnsi="Arial"/>
                <w:color w:val="000000"/>
                <w:lang w:eastAsia="fr-FR"/>
              </w:rPr>
              <w:t>PRUD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VOORZICHTIG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AUV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DOMESTIQUE /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APPRIVOI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TEMD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UC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O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IG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UUR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RO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AT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UT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UTT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IN</w:t>
            </w:r>
            <w:r>
              <w:rPr>
                <w:rFonts w:cs="Arial" w:ascii="Arial" w:hAnsi="Arial"/>
                <w:color w:val="000000"/>
                <w:lang w:eastAsia="fr-FR"/>
              </w:rPr>
              <w:t>UT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UTTELOOS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8"/>
      <w:lang w:eastAsia="fr-F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21:00Z</dcterms:created>
  <dc:creator/>
  <dc:description/>
  <dc:language>en-US</dc:language>
  <cp:lastModifiedBy>GOORDEN</cp:lastModifiedBy>
  <cp:lastPrinted>2005-10-01T06:06:00Z</cp:lastPrinted>
  <dcterms:modified xsi:type="dcterms:W3CDTF">2006-12-19T16:21:00Z</dcterms:modified>
  <cp:revision>2</cp:revision>
  <dc:subject/>
  <dc:title/>
</cp:coreProperties>
</file>